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5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септ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3.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Санација и адаптација мокрих чворова у приземљу и на првом спрату у ОШ „ Ђура Јакшић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анација и адаптација мокрих чворова у приземљу и на првом спрат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Ш „ Ђура Јакшић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833.333,33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57– Санација и адаптација мокрих чворова у приземљу и на првом спрату ОШ „ Ђура Јакшић“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59, функција - 620, економска класификација на четвртом нивоу 5113, извор -01, у износу 5.833.333,33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анација и адаптација мокрих чворова у приземљу и на првом спрату ОШ „Ђура Јакшић“ у Крагујевцу“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Санација и адаптација мокрих чворова у приземљу и на првом спрат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Ш „ Ђура Јакшић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Санација и адаптација мокрих чворова у приземљу и на првом спрат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ОШ „ Ђура Јакшић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септембра 2022. године, захтев за преузимање обавеза (регистарски број 168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59, функција - 620, економска класификација на четвртом нивоу 5113, извор - 01, у износу 5.833.333,33 динара без ПДВ-а, односно 7.000.000,00 динара са ПДВ-ом (редни број у плану ЈН-0057) који је одобрен и потврђен од стране Градске управе за финансије и јавне набавке, дана 5. септ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455/22 од 21</w:t>
      </w:r>
      <w:r>
        <w:rPr>
          <w:rFonts w:cs="Arial" w:ascii="Arial" w:hAnsi="Arial"/>
          <w:bCs/>
          <w:sz w:val="22"/>
          <w:szCs w:val="22"/>
          <w:lang w:val="sr-RS"/>
        </w:rPr>
        <w:t>. 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Санација и адаптација мокрих чворова у приземљу и на првом спрату</w:t>
      </w:r>
      <w:r>
        <w:rPr>
          <w:rFonts w:cs="Arial" w:ascii="Arial" w:hAnsi="Arial"/>
          <w:bCs/>
          <w:sz w:val="22"/>
          <w:szCs w:val="22"/>
        </w:rPr>
        <w:t xml:space="preserve">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Ш „Ђура Јакшић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833.333,33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Санација и адаптација мокрих чворова у приземљу и на првом спрату ОШ „Ђура Јакшић“ у Крагујевцу“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меник </w:t>
      </w:r>
      <w:r>
        <w:rPr>
          <w:rFonts w:cs="Arial" w:ascii="Arial" w:hAnsi="Arial"/>
          <w:b/>
          <w:bCs/>
          <w:sz w:val="22"/>
          <w:szCs w:val="22"/>
        </w:rPr>
        <w:t>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2-09-23T14:51:00Z</cp:lastPrinted>
  <dcterms:modified xsi:type="dcterms:W3CDTF">2022-09-23T12:52:00Z</dcterms:modified>
  <cp:revision>51</cp:revision>
  <dc:subject/>
  <dc:title>ГРАД КРАГУЈЕВАЦ</dc:title>
</cp:coreProperties>
</file>